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/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 ZADANIA POD NAZWĄ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budowa drogi powiatowej Nr 1 150R Gliny Wielkie - Łysaków                                                                                                      od  km 1+156 do km 1+411 w miejscowości Łysakówek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WESTOR: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wiatowy Zarząd Dróg w Mielcu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rczaka 6a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Arial" w:hAnsi="Arial" w:cs="Arial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rPr>
          <w:rStyle w:val="Heading11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MAJ  2025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1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drzew i krze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z profilowaniem i zagęszcze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betonu asfal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tłuczni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asfaltu twardolan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bezpieczenie geosiatką nawierzchni asfaltowej prze spękaniami odbity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zjazd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4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ulanie ro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i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6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zabezpieczające ruch piesz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User</cp:lastModifiedBy>
  <cp:lastPrinted>2015-07-17T13:37:00Z</cp:lastPrinted>
  <dcterms:modified xsi:type="dcterms:W3CDTF">2025-05-19T11:15:00Z</dcterms:modified>
  <cp:revision>317</cp:revision>
  <dc:subject/>
  <dc:title/>
</cp:coreProperties>
</file>